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проведения инсталляции используется пароль – 196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работы с администратором электронного учебника используйте пароль-11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9:02:00Z</dcterms:created>
  <dc:creator>КУАТ</dc:creator>
  <dc:description/>
  <dc:language>en-US</dc:language>
  <cp:lastModifiedBy>КУАТ</cp:lastModifiedBy>
  <dcterms:modified xsi:type="dcterms:W3CDTF">2007-04-01T19:04:00Z</dcterms:modified>
  <cp:revision>2</cp:revision>
  <dc:subject/>
  <dc:title>Для проведения инсталляции используется пароль – 1969</dc:title>
</cp:coreProperties>
</file>